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86462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44660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